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303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098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591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052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