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8723446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5302748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0173741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683518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