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60792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7031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59271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78499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30285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36616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64771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89427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80383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38487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63088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58190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79382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2260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66359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12220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26024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20645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82657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11431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67436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46064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16531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9729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66149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17546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94477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34108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77968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10642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49948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7763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50694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02140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11658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6954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70037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21968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11508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