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8098817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39956961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41963907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44766362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97475094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98085772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68819555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7078594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89329496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97033198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93206428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98145057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16822521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216717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39634301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71609929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7710629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07685878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6239721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65559147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62909064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42088733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60355343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92399838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5742506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17067402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73881243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68003752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78748063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61248571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6528223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76595740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4753705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73373923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68604975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79166806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97401019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72718428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98471289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