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68796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6705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13613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89607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9029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6359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18599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05423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69708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113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7973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456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39626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2894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46846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21199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0897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22425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4688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9711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8339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1584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8130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7100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5884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85603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73943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1596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9193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0599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54684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2919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9284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0279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6608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216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5998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6362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4153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