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9685489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7873853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5810533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4836374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4801883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0909791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4573678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543679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447541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9934536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2577167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9456279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7411640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7205307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7711513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9395234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3067096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6022305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3411862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5433277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1394442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6090240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1682017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7711917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5096046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660707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4959186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5934162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6092605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3588891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2260674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0863305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4611410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88654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8263678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7153759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4849136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8696176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3509742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