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0099552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1316091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0151379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4370741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8891095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7684122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6766329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5497680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6217575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655888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4978294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0342893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0564407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2479381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2547678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4708263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2643576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9626178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2001677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4451517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7541847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5551697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9597753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8698064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3162100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1577921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651583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5820213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4114763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0635298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3292066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6558283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1372188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8980991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3033577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6405119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2077947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2875030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110140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