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4713874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343632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53613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