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344077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941492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