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596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017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754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999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859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478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862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031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580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006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389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98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510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