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140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349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033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802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73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497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631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099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647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905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48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518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98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