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598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750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984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90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283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476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484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796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081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20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242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76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602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381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949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423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727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