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2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4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1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503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37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178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461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69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469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32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7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24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534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74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