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7672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3059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5708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9550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4083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5548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6634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0447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5821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3765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159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541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7010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4378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0368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150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9047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