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71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01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6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2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91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135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68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1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240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25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1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466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9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11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