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32258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22045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