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16936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5636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70278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03749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21759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63244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05610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89996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