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9956445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9812153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3996653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9936276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