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410734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081689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347670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