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66379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74712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69629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