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15110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19217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987885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