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1209615090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1390447245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1592742150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1481465043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