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29746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373225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