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36865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89025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