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38430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63297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