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32754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43423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870755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44095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