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16526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27495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455504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59496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