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60099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6009995"/>
      <w:bookmarkStart w:id="1" w:name="__Fieldmark__0_23760099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