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83851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66146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75092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24445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