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76520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49247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60650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50633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