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9454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5932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45695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4560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