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7440809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5548211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1175489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6295278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