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E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IS_EL x[] = F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y x l. IS_EL y(CONS x l) = (y = x) \/ IS_EL y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