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L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&amp; 0) &lt; x ==&gt; ((x * y) &lt;= (x * z) = y &lt;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