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J_CASES_THE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J_CASES_THEN2 : thm_tactic -&gt; thm_tactic -&gt;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separate theorem-tactics to the two disjuncts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disjunction,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eorem-tactics {ttac1} and {ttac2}, applied to the {ASSUME}d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 of a theorem {|- u \/ v} respectively, produce results as follow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 goal {(A ?- t)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                                    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ttac1 (u |- u)      and        =========  ttac2 (v |-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                                 A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applying {DISJ_CASES_THEN2 ttac1 ttac2 (|- u \/ v)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{(A ?- t)} produces two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  DISJ_CASES_THEN2 ttac1 ttac2 (|- u \/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    A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 is not a disjunction.  An invalid tactic is produc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has any hypothesis which is not alpha-convertible to an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 = SPEC `m:num` num_CASES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 |- m = 0 \/ (?n. m = SUC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PRE m = m &lt;=&gt; m =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ollowing produces two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DISJ_CASES_THEN2 SUBST1_TAC MP_TAC th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2 subgoals (2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(?n. m = SUC n) ==&gt; (PRE m = m &lt;=&gt; m = 0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RE 0 = 0 &lt;=&gt; 0 = 0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irst subgoal has had the disjunct {m = 0}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bstitution, and the second has added the disjun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tecedent. Alternatively, we can make the second theorem-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oose a witness for the existential quantifier and foll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titu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DISJ_CASES_THEN2 SUBST1_TAC (CHOOSE_THEN SUBST1_TAC) th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2 subgoals (2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RE (SUC n) = SUC n &lt;=&gt; SUC n = 0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RE 0 = 0 &lt;=&gt; 0 = 0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Either subgoal can be finished with {ARITH_TAC}, but the way, bu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he initial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ases tacticals. For example, {DISJ_CASES_THEN} could be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ISJ_CASES_THEN f = DISJ_CASES_THEN2 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THM_THEN, CHOOSE_THEN, CONJUNCTS_THEN, CONJUNCTS_THEN2, DISJ_CASES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