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9312701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968540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