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8186409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5389603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2746335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455278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5773414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410661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352069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0087152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6612203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5372110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3910815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