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2583932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5413445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7273129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0471127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7892885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2067920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7821974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0600690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4855996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8422223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4506516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