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59395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94089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24610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74227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97385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30987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66034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38183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96745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92175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03387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