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3272861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2233028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0468706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2206221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4713992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9779151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4004502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3685044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7781156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0676874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3935602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