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5724373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2441753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5909168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3089438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5536425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5839969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1081636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2038269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374643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9853925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7046739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