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125663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015783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15450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513509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318500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657490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768248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3078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305183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05581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215815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