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311424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211062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198899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558546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401551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830719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388272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200436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459557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776201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080773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