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44985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97408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60212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80509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83626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94979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96971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94489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3955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64380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71467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