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3453689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1033335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628501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9878797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