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690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409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861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309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