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513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858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8416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13616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