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258315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836605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171761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