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054843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047642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