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748734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25676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