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260372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271671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037327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721314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