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47007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04849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12587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83919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