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4249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4279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2060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8119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