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Document rendering: Text and graphics}</w:t>
        <w:tab/>
        <w:tab/>
        <w:t>\label{sec:docre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discuss XPCE's support for rendering `docu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cuments we refer properly formatted text with graphic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may be used to display---for example---an HTML pa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l ingredients to render text-paragraphs mixed with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do not intend to turn XPCE into yet-another-web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re is an increasing need to be able to display `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'. Examples are online-help systems, document-brows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XPCE's document rendering classes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. This is a subclass of \class{device},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capable of displaying other graphical objects. A pa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s a mixture of text (represented by \class{tbox} objec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controlled by \class{grbox} objects. The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box} and \class{grbox}, called \class{hbox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dimensions) required by the \class{parbox}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ext and graphics.  The class relations are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fig:docclas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0.8*\linewidth]{docclasses}{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sualise a document, an instance of class \class{parbox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is translated into a sequence of \class{tb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box} and \class{grbox} objects that are appen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g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P,pack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log library for rendering a large subse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imitives. This library builds on {\em xml2pl},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\url[James Clark's SP-package]{http://www.jclark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XML and SGML documents into a neste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library maps Prolog terms created by {\em xml2p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tract commands such as ``new paragraph'' and from t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oxes that are appended to a \class{parbox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A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we will provide a small example using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examples/doc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PB, parbox), point(25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size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PB, line_width, @arg2?width-50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data('About the Universe', @bold_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@section_sk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@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The universe is ', @normal_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big', @bold_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bold_style,   new(style(font := bold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normal_style, new(style(font := normal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br,</w:t>
        <w:tab/>
        <w:t xml:space="preserve">     new(hbox(rubber := rubber(linebreak := force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parskip,</w:t>
        <w:tab/>
        <w:t xml:space="preserve">     new(hbox(ascent := 1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section_skip, new(hbox(descent := 2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alls build a \class{picture} window,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object that changes `parbox-&gt;line_width' i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ized. The send_list/2 call appends various \class{hbox}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lass{parbox} object. The `parbox-&gt;cdata' method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spaces and \class{tbox} objects and appends the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. Spacing, expressed using plain \class{hbox}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tyle} objects are \jargon{reusable} objec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globally.  The result is shown in \figref{do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oc1}{Output from the `universe'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summarise the most important methods and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volved in document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par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parbox} is the central class of the document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contains a sequence of \class{hbox} objects that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\jargon{paragraph}: placed left-to-right line-by-line.  Bo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.  Instances of class \class{tbox}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ext using a specific \class{style}. Instanc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box} embed a \class{graphical} object and finally,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\class{hbox} itself are used fo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embedded using \class{grbox} are similar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ent{img} element.  They can be placed at the locatio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-content vector or be flushed to the left- or right-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loating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graphicals is not only used to embed \class{image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PCE \class{graphical} object may be embedded and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used to create effects like the HTML \element{hr}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trols} as well as realising tables and lis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} and \class{lbox}.  The table-cells and list-item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lass{parbox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content}{Content: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XPCE aggregate classes, the content of a \class{pa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represented using a \class{vector} object.  The main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lass{hbox} objects are in principle reusable (ma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lass{parbox} objects) and therefore we can not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\class{hbox} in a particular \class{parbox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box} reference only.  See `parbox&lt;-find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parbox}{append}{Box: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\class{hbox} to the parbox. This is the principal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arbox &lt;-content.  Note that an \class{hbox}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Text consisting of multiple words is therefore normal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parbox-&gt;c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parbox}{cdata}{Text:string, Style:[style], Space:[hbo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gnoreBlanks:[{none,leading,trailing,both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method relates the the SGML term \jargon{cda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`character-data'. This method breaks \var{Text}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sequence of contiguous blank and contiguous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Each block of contiguous non-blank characters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\class{tbox} object using the specified style. 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iguous blanks characters, \var{Space} is appended. If \var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a breakable \class{hbox} object with dimension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 is created.  Finally, using \var{IgnoreBlanks}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either end of the string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thmethod{parbox}{line_width}{Width: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maximum width of a text-line.  The actual &lt;-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object is normally the same as the -&gt;line_wid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is rule.  If the content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&gt;line_width, &lt;-width is the resulting minimal wid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box -&gt;auto_crop' is @on the &lt;-width is th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thmethod{parbox}{auto_crop}{Crop: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off (default), the &lt;-width of the parbox is normal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line_width.  If @on, the &lt;-width is determined by th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content. This is normally used for tables, where each cell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\class{parbox} with -&gt;auto_crop set to @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minimum_width}{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minimal required &lt;-width for rendering the &lt;-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tting layout parameters for format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 rendering classes are first of all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The methods below allow for locating cont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object and mapping content-locations to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box}{At:int}{Box: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ox at indicated location.  See `vector &lt;-el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locate_event}{Event:event}{Index: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ndex of the \class{hbox} in which are \var{Event}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is is used to create active areas.  See \secref{doc:ac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find}{Condition:code}{Result:tuple(ParBox, Inde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\class{hbox} satisfying a condition.  If the \class{pa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lass{grbox}, this graphical is examined on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parbox} objects and the search is continu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-parboxes}.  Condition is call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ceiver &amp; Considered parbo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1     &amp; Considered hbo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2</w:t>
        <w:tab/>
        <w:t xml:space="preserve">  &amp; Index of considered hbox in parbo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var{Condition} succeeds, a tuple holding the par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and the index of the hbox causing the hi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oc:active} for using th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box_area}{For:hbox|int, To:[device]}{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rea occupied by the nth \class{hbox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.  If \arg{To} is specified, the returne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rdinate system of the specified \class{device}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ke specified location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rub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gr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l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ng to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document rendering classes will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s. Often the original is represented in some m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ke HTML or one of the other SGML related languag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document is generated automatically on the 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duced by a program that is combined wit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reasons it is often required to be able to relat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(e.g.\ \jargon{elements} from an HTML pag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d document. This link may be used by the application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lements as well as by the user to point t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\jargon{buttons} and \jargon{anchors} may be regard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u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inq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element is mapped to a \class{graphica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 embedded graphicals, \class{parbox} functions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\class{device} and therefore this case is common to othe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described extensively in \secref{whoiswh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element is mapped to a \class{t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lass \class{tbox} are \jargon{reusable}, but we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box objects we wish to relate as unique objects.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in principle reusable, they do not kn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they are displayed nor at which loca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element is mapped to a sequence of \class{hbox} obje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on mapping of the HTML \element{a} elemen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case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ing empty \class{hbox}} objects we can \emph{annotat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\class{hbox} objects without affecting the layo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d to realise the HTML \element{a} element both i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ton) and sink (link location) meaning.  For this purpose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\class{hbox}.  In the example below, class \class{butto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used to realise an HTML `button'. The butt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between two aspects of a button as commonly s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browser: the feedback message displayed if the use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button and the action executed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 The latter is represented using an XPCE \class{code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refore be used to represent an arbitrary ac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jumping to an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button_box, h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Open/close butt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message, code*,   both, "Message executed on cli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balloon, string*, both, "Message displayed when hoover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B, Message:code*, Balloon:[string]*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Balloon, @nil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B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ssage, Mes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balloon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now realised by inserting one such box at ei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ntent, linked using a \class{hyper}.  We will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de extracted from the HTML rendering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(Message, Content, Balloo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ew(BO, button_box(@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(BC, button_box(Message, Ballo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(_, hyper(BO, BC, close, op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B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group([\colour(dark_green), \ul | Conten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a button from an event}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lassing \class{parbox} and refining the `parbox-&gt;event'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s with finding the index of the \class{hbox}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red, after which the environment is searched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linked \class{button_box} objects embracing the even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arbox&lt;-content' is represented using a \class{vec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is type of search efficiently in large \class{pa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Below is the code to deal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box, parbox, "Refined parbox for view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pbox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click_gesture(left, ''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(@receiver, clicked, @event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P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_super(PB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pbox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Ev, is_a, loc_m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B, show_location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ed(P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al with a left-click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B, locate_event, Ev,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button(PB, Index,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Button, message, Mes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essage, forward,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_button(+Parbox, +Index, 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an instance of class button_box that is linked to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button(PB, Index, Butt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button(PB, Index, Index, 100,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button(PB, Index0, Index, _, C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B, box, Index, 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B, instance_of, button_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B, hypered, open, 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B?content, index, OB, Open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dex =&lt; Index0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button(PB, Index0, Index, MaxDist, C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1 is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0+MaxDist &gt;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button(PB, Index0, Index1, MaxDist, 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location(P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ort button-balloon if hoovering over butt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B, locate_event, Ev,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find_button(PB, Index,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(Button, balloon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\== 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x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howing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retractall(showi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(showing(Tex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B, report, status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implified pbox class to deal with but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rolo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we explained the primitives for rendering docu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rather low-level and therefore a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developed to deal with more high-leve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a fairly well established breakdown of layout primitiv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and expressed in various text mockup languag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TML and \LaTeX{}.  The Prolog infrastructure has been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components designed with these primitive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yl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_style} defines classes for abstra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yle and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ayout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_layout} defines a number of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document rendering. These are specialisations of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, \class{lbox} for the various list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box} for dealing with buttons, anch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rowser building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_browser} provides primitives for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-like browser with feedback, his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ocument rende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_print} provides an extensible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layout primitives such as headers, lists, quotation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the \emph{Style Handling} and \emph{Layout library}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TML rende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_html} provides an extensible framework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mph{Document rendering} primitives to map the HTM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resented by the output of \pllib{xml2p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