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21237565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111009220"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