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299087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4620674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4996835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0025072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