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2712654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6496551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4380821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8583055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