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20714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91728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45751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85378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92130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60315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71948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18286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43584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08565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5973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98745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40613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24879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78123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28165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23729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66652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63851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88782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97767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60151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76895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80872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7907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48938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50712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53134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24433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18549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96521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53815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60348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05709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75442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52410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93226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4713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92316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