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085536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98516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215145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77853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488039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64644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78437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34015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312259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79985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72868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246863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13476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30554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84858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9994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579893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841668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71533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718931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921570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045249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989420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67093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075623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657583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37987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14185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06916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19142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73362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31255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59185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0074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47615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919951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984083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11759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89672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