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5434050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7390213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392534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422849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1001762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4971660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2249421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050936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065432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340572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2330331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126962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176403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665337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3421446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6398173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464772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231117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2517722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8467748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7983669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995565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388054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359174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385075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4768352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586018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6536230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0632926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523356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9864539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548036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716210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8288573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1055863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576891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406502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2793856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411648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