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19795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64989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01967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11591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14560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49390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72690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32269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06965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43229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8819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05103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54481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1616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84257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82327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68142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50445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06677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8827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25977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55392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98988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21623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29164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84207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8115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6862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43652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54333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82494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92028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57535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60606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33811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33721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52762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0190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69651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