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63433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98993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99287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06653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22492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27640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225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51919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20027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5420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65898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02116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05163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59929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27641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8328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6792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13100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62020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28530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50096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93740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64629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0517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51147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43340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28033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19255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54181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84835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3885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17317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5075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95861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311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9649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3525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3479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02577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