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309202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084663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131589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466427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07155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023553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195029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919489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69294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91359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841781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679333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97751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995491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46195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752247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8830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536773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439251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33342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998934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921153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207204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34673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177129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064685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027212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875579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50054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74717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717174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247411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55035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179916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905538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20469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45338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92904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114771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