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22012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26119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8864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0108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62451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03215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72885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03122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16104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44215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93803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35244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55685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28261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25107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25360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32378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51923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63653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08933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56681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95058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49715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8347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01825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02102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77419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81282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54770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03753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40102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04029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9320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88019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53799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58481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12631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77775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94849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