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84860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58147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85035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71234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48752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75475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97363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8664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68500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48782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62964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97855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61715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21053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6327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13962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04278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0099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5334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39900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80593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9216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64238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42325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22312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73672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7264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4072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15609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0167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4087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00401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31894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19041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87425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0797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71172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0658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43857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