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9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90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19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05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8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142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71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14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4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9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44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06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68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94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180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