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97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188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141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198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475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6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241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61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1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217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2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437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316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360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51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7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011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